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BA Peer Review Rubric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Directions: rank your partner’s CBA using the following rubric. Justify in the blank, why you chose this level (1-4). </w:t>
        <w:br/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206"/>
        <w:gridCol w:w="2145"/>
        <w:gridCol w:w="2360"/>
        <w:gridCol w:w="2354"/>
      </w:tblGrid>
      <w:tr>
        <w:trPr>
          <w:trHeight w:val="71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n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beginning level of performance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elop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evelopment and movement toward mastery of  performance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mplish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flecting mastery of performance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mpla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highest level of performance.</w:t>
            </w:r>
          </w:p>
        </w:tc>
      </w:tr>
      <w:tr>
        <w:trPr>
          <w:trHeight w:val="136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A has 35 MC questions and essay and is appropriately formatte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 questions are aligned to ACT and State Standard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 questions are appropriate to subject are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 questions appropriately gauge student understanding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 vary in Bloom’s level of Taxonomy from knowledge to synthesi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erall where would you rank this tes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liked about this C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 for improvement of the C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 PEER ASSESSMENT RUBRI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roject task CBA Peer Assessment)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name…………………………………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am assessing ……………………….</w:t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081"/>
        <w:gridCol w:w="1873"/>
        <w:gridCol w:w="1582"/>
      </w:tblGrid>
      <w:tr>
        <w:trPr>
          <w:trHeight w:val="127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y partner did this very wel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was okay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y partner let me down</w:t>
            </w:r>
          </w:p>
        </w:tc>
      </w:tr>
      <w:tr>
        <w:trPr>
          <w:trHeight w:val="55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My partner made a lot of good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uggestions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My partner used the rubric and made comments that I can understand.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y partner worked well with me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y partner knew what was expected of him/her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I was able to improve my CBAs easily as a result of working with my partner.            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ythagora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ythagoras;Times New Roman" w:hAnsi="Pythagoras;Times New Roman" w:cs="Pythagoras;Times New Roman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0:34:00Z</dcterms:created>
  <dc:creator>tredish</dc:creator>
  <dc:description/>
  <cp:keywords/>
  <dc:language>en-US</dc:language>
  <cp:lastModifiedBy>MNPS User</cp:lastModifiedBy>
  <cp:lastPrinted>2011-06-15T07:27:00Z</cp:lastPrinted>
  <dcterms:modified xsi:type="dcterms:W3CDTF">2011-06-15T12:27:00Z</dcterms:modified>
  <cp:revision>5</cp:revision>
  <dc:subject/>
  <dc:title>Rubric Template</dc:title>
</cp:coreProperties>
</file>